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3600" w:firstLine="720"/>
        <w:jc w:val="center"/>
        <w:rPr/>
      </w:pPr>
      <w:r>
        <w:rPr/>
        <w:t>от _________ №________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3600" w:firstLine="720"/>
        <w:jc w:val="center"/>
        <w:rPr/>
      </w:pPr>
      <w:r>
        <w:rPr/>
        <w:t>от 17.12.2020 №30/01-МЗ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 Московской област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"/>
        <w:gridCol w:w="8"/>
        <w:gridCol w:w="835"/>
        <w:gridCol w:w="8"/>
        <w:gridCol w:w="2968"/>
        <w:gridCol w:w="16"/>
        <w:gridCol w:w="418"/>
        <w:gridCol w:w="4669"/>
        <w:gridCol w:w="16"/>
      </w:tblGrid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83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овирусной инфекцией</w:t>
            </w:r>
          </w:p>
        </w:tc>
      </w:tr>
      <w:tr>
        <w:trPr>
          <w:trHeight w:val="435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 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1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установка и эксплуатацию рекламных конструкци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Муниципальное казенное учреждение «</w:t>
            </w:r>
            <w:r>
              <w:rPr>
                <w:szCs w:val="24"/>
              </w:rPr>
              <w:t>Центр муниципальных услуг  в сфере похоронного дела</w:t>
            </w:r>
            <w:r>
              <w:rPr>
                <w:b w:val="false"/>
                <w:szCs w:val="24"/>
              </w:rPr>
              <w:t>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«Единый центр поддержки предпринимательства»</w:t>
            </w:r>
          </w:p>
        </w:tc>
      </w:tr>
      <w:tr>
        <w:trPr>
          <w:trHeight w:val="98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9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3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4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232 05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35469 04 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>
          <w:trHeight w:val="84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15020 04 0000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фасада здания и приобретение спортивного инвентаря, Муниципальное бюджетное учреждение «Спортивная база "Химик" Сергиево-Посадского городского округа Московской области, рабочий поселок Скоропусковский, д. 35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помещений и приобретение спортивного инвентаря, Муниципальное бюджетное учреждение "Физкультурно-оздоровительный комплекс "Орбита" Сергиево-Посадского городского округа Московской области, пос. Реммаш, ул. Спортивная, д. 2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Замена оконных блоков и приобретение мебели, Муниципальное бюджетное учреждение культуры Сельский Дом Культуры «Юность» Сергиево-Посадского городского округа Московской области, д. Березняки, д. 110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дготовка основания и строительство спортивной площадки, Муниципальное бюджетное общеобразовательное учреждение «Средняя общеобразовательная школа № 22», г. Сергиев Посад, ул. Николая Громова, д. 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видеоаппаратуры, Муниципальное автономное учреждение Сергиево-Посадского городского округа «Телерадиокомпания «Радонежье», г. Сергиев Посад, Северный проезд, д.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5 входных групп, муниципальное бюджетное дошкольное образовательное учреждение «Детский сад комбинированного вида №26",  г. Пересвет ул.Строителей д.5 "А"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, Муниципальное бюджетное общеобразовательное учреждение «Средняя общеобразовательная школа № 16», г. Сергиев Посад, ул. Клубная, д. 9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спортивно-игровой площадки в д. Торгашино, двор дома 18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ройство спортивной площадки на территории муниципального бюджетного дошкольного образовательного учреждения "Детский сад комбинированного вида №16", пос. Реммаш, ул. Школьная, д.10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малых форм, укладка искусственного покрытия на детской площадке Муниципального бюджетного общеобразовательного учреждения "Начальная школа - детский сад №7 компенсирующего вида" г. Пересвет, ул. Гагарина, д.1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туалетной комнаты в младшей группе в муниципальном бюджетном дошкольном образовательном учреждении "Детский сад комбинированного вида №24", г. Сергиев Посад, Новоугличское шоссе, д.7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групп и приобретение мебели для муниципального бюджетного дошкольного образовательного учреждения «Детский сад комбинированного вида №26", г. Пересвет, ул. Пионерская, д.14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общеобразовательного учреждения "Средняя общеобразовательная школа №25", пос. Лоза, д.2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ройство спортивной площадки для Муниципального бюджетного общеобразовательного учреждения "Васильевская средняя общеобразовательная школа", с. Васильевское, д.13/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Изготовление картографического материала для секции спортивного ориентирования для Муниципального бюджетного общеобразовательного учреждения «Средняя общеобразовательная школа № 16», г. Сергиев Посад, ул. Клубная, д.9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тудийного оборудования для организации киностудии на базе Муниципального бюджетного общеобразовательного учреждения "Лицей №24 имени Героя Советского Союза А.В. Корявина", г. Сергиев Посад - 6, ул. Школьная, д.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видеоаппаратуры и осветительного оборудования для студии кино, театра и телевидения для муниципального бюджетного учреждения дополнительного образования Детская школа искусств "Гармония", г. Пересвет, ул. Пионерская, д.16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Асфальтирование спортивной площадки, приобретение и установка ограждения вокруг нее на территории Муниципального бюджетного общеобразовательного учреждения "Средняя общеобразовательная школа №18 с углубленным изучением отдельных предметов", г. Сергиев Посад, ул. Молодежная д.2а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спортивной площадки по адресу: село Бужаниново, ул. Полевая, вблизи д. 34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ановка ограждения волейбольной площадки по адресу: село Сватково, д. 6 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, деревня Березняки, д.110, Сергиево-Посадски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трактора со скарификатором для Муниципального бюджетного учреждения "Физкультурно-оздоровительный комплекс "Орбита" Сергиево-Посадского городского округа Московской области, пос. Реммаш, ул. Спортивная, д.2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уличных тренажеров и спортивного комплекса для занятий воркаутом по адресу: поселок Башенка, рядом с домом №96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учреждения Спортивная школа «Центр» Сергиево-Посадского городского округа Московской области, г. Сергиев Посад, Зеленый пер., 16а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компьютерной техники для Муниципального автономного учреждения Сергиево-Посадского городского округа Телерадиокомпания "Радонежье", г. Сергиев Посад, Северный проезд, д.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офисной мебели для Муниципального автономного учреждения Сергиево-Посадского городского округа "Газета "Вперед", г. Сергиев Посад, ул. Карла Либкнехта, д.9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малых игровых и спортивных форм для уличной площадки в деревне Шапилово, д.7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контейнерных площадок для раздельного накопления твердых коммунальных отход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0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ругов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</w:tr>
      <w:tr>
        <w:trPr>
          <w:trHeight w:val="805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3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инистерство образования Московской област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03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х психоактивных веществ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2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3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FF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8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9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Главное контрольное управление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10061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6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Управление по обеспечению деятельности мировых судей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3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 Комитет лесного хозяйства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городского округа - органы государственной власти Российской Федераци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5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10475" w:type="dxa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63"/>
              <w:gridCol w:w="1044"/>
              <w:gridCol w:w="2982"/>
              <w:gridCol w:w="5386"/>
            </w:tblGrid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4.2.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08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6 10123 01 0000 140</w:t>
                  </w:r>
                </w:p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</w:tr>
          </w:tbl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 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53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налоговая служба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3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3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3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1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4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9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 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6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4BB9B2F4874BD7F1930DA5F6776E0BF88AF9A72B300171DE4ABC3BF5B48BD3D86095BB783044EA7F4D3F401BE1CD0F9F4A326AF31BA703XFf1I" TargetMode="External"/><Relationship Id="rId3" Type="http://schemas.openxmlformats.org/officeDocument/2006/relationships/hyperlink" Target="consultantplus://offline/ref=5A65522BF2A6D7052AE006990B945630B1705CE15FE4CFCCD5E1D2150229F64C1E583E96BB4310C7830E9FF90E4FE678F8EDCBC453B3C83E3Ff9I" TargetMode="External"/><Relationship Id="rId4" Type="http://schemas.openxmlformats.org/officeDocument/2006/relationships/hyperlink" Target="consultantplus://offline/ref=7ED16F3CD0ACE6E655F49D896898C8D101F2DCC6FB18A08FF949C07BB5C5ECA1A6A47BD3F703467CA41D3EBD3BF7B7B4E246646F23B5AFF0Z0l3I" TargetMode="External"/><Relationship Id="rId5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6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7" Type="http://schemas.openxmlformats.org/officeDocument/2006/relationships/hyperlink" Target="consultantplus://offline/ref=8BA9775FFEBAD1FE5747121E01D7B4802011AEF382E968A4432159343AABF6A6B0E53A5B245BBD43E17AE47BA1d4TAJ" TargetMode="External"/><Relationship Id="rId8" Type="http://schemas.openxmlformats.org/officeDocument/2006/relationships/hyperlink" Target="consultantplus://offline/ref=819B6439FCFAB19053F58DC087FC827D18C5590385A39B1A137554D74491C11F56014CF91155D5B114B17CEE1AGFV5J" TargetMode="External"/><Relationship Id="rId9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10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11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12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3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4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5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6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7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8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9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20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1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2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3" Type="http://schemas.openxmlformats.org/officeDocument/2006/relationships/hyperlink" Target="consultantplus://offline/ref=20B0D1258CF33BC2DBCFD5755A377673473936CDDB554CB4E98374AA33471F65939A572004FCE1B3BB12F125B064448364D2F02DF46C3789EF46G" TargetMode="External"/><Relationship Id="rId24" Type="http://schemas.openxmlformats.org/officeDocument/2006/relationships/hyperlink" Target="consultantplus://offline/ref=CF2CE183CEAD1F43E8015998304B9E28ABA0001A794915666DB4C8AAD85FE8C946B3C69176403C4653744AE8709A58C4DD8E8CE9183A1856IA5FG" TargetMode="External"/><Relationship Id="rId25" Type="http://schemas.openxmlformats.org/officeDocument/2006/relationships/hyperlink" Target="consultantplus://offline/ref=F459613CFCDE440726D3F08E87E879F91066EEBFCFB87D010B53B1FD8886468BC6DA7EB5F816CF3DD26B55BBD4CF577002D23AAD6F3014F2K574G" TargetMode="External"/><Relationship Id="rId26" Type="http://schemas.openxmlformats.org/officeDocument/2006/relationships/hyperlink" Target="consultantplus://offline/ref=1A28EF2E9C6A5C3D76BDEB58761EAFA3BB6BB33AA15A871575057FE92BC08F936CFA9D9526002ABCD5823A48B95790BC2FF94F537685A8F2C7B0H" TargetMode="External"/><Relationship Id="rId27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8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9" Type="http://schemas.openxmlformats.org/officeDocument/2006/relationships/hyperlink" Target="consultantplus://offline/ref=EE707D440B44BD5DE43B58D1367555AE5C2CE57421098FF171389376BF463B5992FF04F9E07A091421E75E2F38FB24FB10B2D36DE25C9F57UAF4J" TargetMode="External"/><Relationship Id="rId30" Type="http://schemas.openxmlformats.org/officeDocument/2006/relationships/hyperlink" Target="consultantplus://offline/ref=62AF2A3D32F61F80439C6695C08400AC2CAB5FF6960CFD42B97777EC5EB42D842FE9C00D770DFD2BBEBDFE8E7411DB966E305F995EF0aCH4J" TargetMode="External"/><Relationship Id="rId31" Type="http://schemas.openxmlformats.org/officeDocument/2006/relationships/hyperlink" Target="consultantplus://offline/ref=5713F6AED2EDF5E9D292BDBB1C31E42D6269EA0D410BE21CD9E3769F1F9756D5EE9C5C6515270DAAA385FB9BD7677F096697550F648F0518qBI9J" TargetMode="External"/><Relationship Id="rId32" Type="http://schemas.openxmlformats.org/officeDocument/2006/relationships/hyperlink" Target="consultantplus://offline/ref=A3E0A4CFEADA8059DD62B610AE7F757163BF66F1CB3D009FC1FFA6AB43C43FB06291DE62F24C3CB8A2894C1AC6AA267B9F1CE9F2A7F05F4FwCJ0J" TargetMode="External"/><Relationship Id="rId33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5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6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7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8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20-11-09T09:14:00Z</cp:lastPrinted>
  <dcterms:modified xsi:type="dcterms:W3CDTF">2021-02-17T14:36:00Z</dcterms:modified>
  <cp:revision>179</cp:revision>
  <dc:subject/>
  <dc:title>Администраторы поступлений доходов в бюджет муниципального образования «Сергиево-Посадский район»</dc:title>
</cp:coreProperties>
</file>